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وبان 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 xml:space="preserve">تصنيف الكائنات الحية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ثر طبيعة المذاب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أثر درجة الحرار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 xml:space="preserve">اهمية تصنيف الكائنات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بكتيري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     /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 /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خامس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546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28"/>
        <w:gridCol w:w="1007"/>
        <w:gridCol w:w="1080"/>
        <w:gridCol w:w="1260"/>
        <w:gridCol w:w="720"/>
        <w:gridCol w:w="7560"/>
        <w:gridCol w:w="709"/>
      </w:tblGrid>
      <w:tr>
        <w:trPr>
          <w:trHeight w:val="236" w:hRule="atLeast"/>
        </w:trPr>
        <w:tc>
          <w:tcPr>
            <w:tcW w:w="6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2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9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أثر طبيعة المذاب في الذائب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قصي أثر درجة الحرارة في الذائب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ل أسئلة الفص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أهمية تصنيف الكائنات الح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مجموعات الكائنات الحية الرئيسة تبعاُ لتصنيف الحديث للكائنات الح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قدر دور العلماء في تطور علم التصنيف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صف تركيب البكتيريا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تعرف بعض الأسس المعتمدة في تصنيف البكيتيريا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</w:rPr>
            </w:r>
          </w:p>
        </w:tc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لح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كبريتات النحاس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كربونات الصوديوم الهيدروجي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اء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هيد بمراجعة اختلاف الذائبية باختلاف المذاب ومناقشة الطالبات في عوامل أخرى يمكن ان تؤثر في الذائبية طرح سؤال الاستقصاء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 أثر الحرارة في الذائبية؟تلقي إجابات الطالبات وتقسيم الطالبات إلى مجموعات لتنفيذ النشاط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ناقشة الطالبات في الاختلافات بين المواد من حيث تأثرها بالحرارة ومناقشة سؤال الاستقصاء للتوصل إلى أثر التغير في درجة الحرارة في الذائبية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فتيش على حل أسئلة الفصل وتسجيل الطالبات اللواتي تخلفن عن الحل</w:t>
            </w: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صحيح الدفاتر وتسجيل الإجابة الصحيحة على السبورة </w:t>
            </w:r>
            <w:r>
              <w:rPr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عاة مشاركة أكبر عدد من الطالبات وتفعيل دور المساواة بشكل عادل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جراء جلسة نقاش حول أهمية تصنيف الأشياء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تم فيها طرح الأسئلة الآتية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يف صنفت الأزهار في 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فحة </w:t>
            </w:r>
            <w:r>
              <w:rPr>
                <w:b/>
                <w:bCs/>
                <w:sz w:val="26"/>
                <w:szCs w:val="26"/>
              </w:rPr>
              <w:t>55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رح الأسئلة الآتية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يف تصنف الكائنات الحية؟ما أهم الأسس التي يعتمد عليها العلماء في التصنيف؟مناقشة إجابات الطالبات وتدوينها على السبور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كليف الطالبات بدراسة المحتوى العلمي والشك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فحة</w:t>
            </w:r>
            <w:r>
              <w:rPr>
                <w:b/>
                <w:bCs/>
                <w:sz w:val="26"/>
                <w:szCs w:val="26"/>
              </w:rPr>
              <w:t>5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إجابة عن الأسئلة المتعلقة به في الكتاب المدرسي للتوصل إلى التصنيف الحديث  للكائنات الحي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هيد للدرس بتذكير الطالبات لخصائص الخلايا بدائية النوى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رح السؤال الاتي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 تذكر لي مثالا على الكائنات الحية بدائية النوى؟تلقي الاجابة ثم طرح السؤال ما أهم خصائص البكتيريا؟مناقشة إجابات الطالبات وطرح السؤال الاتي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يف نصنف البكتيريا؟وتكليف المجموعات بدراسة المحتوى والشكلين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ابعة الطالبات أثناء تنفيذ ورقة العمل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رض النتائج ومناقشتها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ثنين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حل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/2/4/5/6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ثلاث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9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ربع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ميس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ثنين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5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0:28:00Z</dcterms:created>
  <dc:creator> </dc:creator>
  <dc:description/>
  <cp:keywords/>
  <dc:language>en-US</dc:language>
  <cp:lastModifiedBy> </cp:lastModifiedBy>
  <cp:lastPrinted>2010-10-18T00:32:00Z</cp:lastPrinted>
  <dcterms:modified xsi:type="dcterms:W3CDTF">2010-10-17T21:32:00Z</dcterms:modified>
  <cp:revision>5</cp:revision>
  <dc:subject/>
  <dc:title>                                                                            خطة درس                                           صفحة  "     "</dc:title>
</cp:coreProperties>
</file>